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78193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982275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